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/>
      </w:pPr>
      <w:r>
        <w:rPr/>
        <w:t>中国社会学会理事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260"/>
        <w:gridCol w:w="1440"/>
        <w:gridCol w:w="1275"/>
        <w:gridCol w:w="1605"/>
      </w:tblGrid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2:12:00Z</dcterms:created>
  <dc:creator>gaoge</dc:creator>
  <dc:description/>
  <cp:keywords/>
  <dc:language>en-US</dc:language>
  <cp:lastModifiedBy>lvhx</cp:lastModifiedBy>
  <cp:lastPrinted>2005-10-08T15:46:00Z</cp:lastPrinted>
  <dcterms:modified xsi:type="dcterms:W3CDTF">2013-09-02T00:41:00Z</dcterms:modified>
  <cp:revision>18</cp:revision>
  <dc:subject/>
  <dc:title>中国社会学会理事推荐表</dc:title>
</cp:coreProperties>
</file>